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67645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76944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06865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