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94949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71761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87085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