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89020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16754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22138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04236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59167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03465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95621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053379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0085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90700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76844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62281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08885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4444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984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8865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7441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50164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83523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19375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84224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09160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6900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12308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67688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71379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002510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10728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65295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86795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19696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68104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71909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07359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20428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1515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74911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04461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65520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