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8274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60079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88720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6316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64318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43477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8210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72417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7712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8797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0889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5142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8376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0058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87794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6645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66557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75860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80590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59448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6584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82227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4275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833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9750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4548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6311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27454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4244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97686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19686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56697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17464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84050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82202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80196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19209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53310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97528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