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009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244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182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744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982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653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929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623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712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340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535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257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622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838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108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