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93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69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698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674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324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83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59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25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738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843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75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593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700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01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70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511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650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