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67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46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48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82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31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294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250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014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65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414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9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63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