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52019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65650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744953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9386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46854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77610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34132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8855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00853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15030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03279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4298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12789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33102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90744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