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174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85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99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8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96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7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88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879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16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90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2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3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98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03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304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1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1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