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6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3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12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68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42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63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75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70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500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85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8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4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40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