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27411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33916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