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27854929"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0169570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29050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571964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