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7492765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162163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8536801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49787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7468892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519045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1408976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544111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