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54419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6936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85039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65557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