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75979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60075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733328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232116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19604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510718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05378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197216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