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05836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13245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52871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95290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