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1879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94615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41052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58094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