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76168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6843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74171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