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2160994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7501665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0097922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0468717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