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9259663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8117823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07725186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97161597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