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945114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7647943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5047728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0526562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