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62133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25555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1841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24118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94270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59137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4702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98822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5405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84417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6268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