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5603053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5865619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4341857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1183119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90801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693617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564366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031900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8873070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993940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112809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