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37463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39392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29640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3052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95857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0793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48080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59232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165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00736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81752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