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650801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481997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26211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45433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504826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89909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42064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214884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055200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31601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781404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