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73352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53107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32014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8562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83759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4693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24870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40039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27999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99237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525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