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472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74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854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828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