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3052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284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327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479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