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422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950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8047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0827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