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51234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84094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93445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93649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