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902353179"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1107951080"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1175282731"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331382970"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