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897606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812857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829814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949334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