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40123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95125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06204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7953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