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72350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40512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