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01921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02391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50975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64913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