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9782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22950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43801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56943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