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0635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0635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0635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0635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0635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0635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063577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0635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0635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063577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0635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0635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0635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06357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06357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06357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06357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06357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06357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06357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06357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06357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063577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06357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06357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06357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06357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06357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06357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06357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06357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06357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06357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063577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063577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06357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063577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063577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063577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