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68457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6845785"/>
            <w:bookmarkStart w:id="1" w:name="__Fieldmark__0_21068457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