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13298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13298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13298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13298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13298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13298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1329812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13298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13298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132981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13298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13298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13298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13298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13298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13298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13298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13298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13298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13298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13298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13298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13298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13298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13298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13298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13298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13298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13298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13298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13298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13298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13298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132981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132981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13298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13298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132981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132981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