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5896006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5896006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58960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589600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58960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58960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589600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58960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589600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