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58150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9931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3666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