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08330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4275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29211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65952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0997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36275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4461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54314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12644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17105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254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52957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6190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6133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0693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5761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059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1309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0284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3531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97452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2394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6215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3519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72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8729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1568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5000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3559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62424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7747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598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8093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9556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19419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4559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45927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8563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80703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