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1494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98249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68671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83096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7381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03666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15862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33587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54226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51311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12315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72036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93124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44260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11260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84761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73223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83209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21376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5654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15992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33851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62611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50071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85387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58752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2587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540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2843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69961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98668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75003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86535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05242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61433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77174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61000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58634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85291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