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34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203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176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456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823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928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421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402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829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208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44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762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408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25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662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