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44034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22996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68631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58337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80363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59067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81328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5458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00779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03410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32039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13259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29762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28864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35234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90520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4070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