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56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967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750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022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802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610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847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104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509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208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971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265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969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