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5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82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614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307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615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74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146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473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052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984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76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74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758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88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84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