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111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59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08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5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98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129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917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454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7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16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3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231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73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33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746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048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768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