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516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756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754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125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688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280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755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173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626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547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471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293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218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