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3677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63237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78206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